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283694738"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81200256"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