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791371409"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787819302"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